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haw Roman No. 1" w:hAnsi="Shaw Roman No. 1" w:eastAsia="Shaw Roman No. 1" w:cs="Shaw Roman No. 1"/>
          <w:color w:val="000000"/>
          <w:sz w:val="36"/>
          <w:szCs w:val="36"/>
        </w:rPr>
      </w:pPr>
      <w:r>
        <w:rPr>
          <w:rFonts w:eastAsia="Shaw Roman No. 1" w:cs="Shaw Roman No. 1" w:ascii="Shaw Roman No. 1" w:hAnsi="Shaw Roman No. 1"/>
          <w:color w:val="000000"/>
          <w:sz w:val="36"/>
          <w:szCs w:val="36"/>
        </w:rPr>
      </w:r>
    </w:p>
    <w:p>
      <w:pPr>
        <w:pStyle w:val="Normal"/>
        <w:rPr>
          <w:rFonts w:ascii="Shaw Roman No. 1" w:hAnsi="Shaw Roman No. 1" w:eastAsia="Shaw Roman No. 1" w:cs="Shaw Roman No. 1"/>
          <w:color w:val="000000"/>
          <w:sz w:val="36"/>
          <w:szCs w:val="36"/>
        </w:rPr>
      </w:pPr>
      <w:r>
        <w:rPr>
          <w:rFonts w:eastAsia="Shaw Roman No. 1" w:cs="Shaw Roman No. 1" w:ascii="Shaw Roman No. 1" w:hAnsi="Shaw Roman No. 1"/>
          <w:color w:val="000000"/>
          <w:sz w:val="36"/>
          <w:szCs w:val="36"/>
        </w:rPr>
        <w:t>sylm 16: bFbl, eM intxnASunAl vxZon</w:t>
      </w:r>
    </w:p>
    <w:p>
      <w:pPr>
        <w:pStyle w:val="Normal"/>
        <w:rPr>
          <w:rFonts w:ascii="Shaw Roman No. 1" w:hAnsi="Shaw Roman No. 1" w:eastAsia="Shaw Roman No. 1" w:cs="Shaw Roman No. 1"/>
          <w:color w:val="000000"/>
          <w:sz w:val="36"/>
          <w:szCs w:val="36"/>
        </w:rPr>
      </w:pPr>
      <w:r>
        <w:rPr>
          <w:rFonts w:eastAsia="Shaw Roman No. 1" w:cs="Shaw Roman No. 1" w:ascii="Shaw Roman No. 1" w:hAnsi="Shaw Roman No. 1"/>
          <w:color w:val="000000"/>
          <w:sz w:val="36"/>
          <w:szCs w:val="36"/>
        </w:rPr>
      </w:r>
    </w:p>
    <w:p>
      <w:pPr>
        <w:pStyle w:val="Normal"/>
        <w:rPr>
          <w:rFonts w:ascii="Shaw Roman No. 1" w:hAnsi="Shaw Roman No. 1" w:eastAsia="Shaw Roman No. 1" w:cs="Shaw Roman No. 1"/>
          <w:color w:val="000000"/>
          <w:sz w:val="36"/>
          <w:szCs w:val="36"/>
        </w:rPr>
      </w:pPr>
      <w:r>
        <w:rPr>
          <w:rFonts w:eastAsia="Shaw Roman No. 1" w:cs="Shaw Roman No. 1" w:ascii="Shaw Roman No. 1" w:hAnsi="Shaw Roman No. 1"/>
          <w:color w:val="000000"/>
          <w:sz w:val="36"/>
          <w:szCs w:val="36"/>
        </w:rPr>
        <w:t>1.  kIp mI sEf, O /god,</w:t>
      </w:r>
    </w:p>
    <w:p>
      <w:pPr>
        <w:pStyle w:val="Normal"/>
        <w:rPr>
          <w:rFonts w:ascii="Shaw Roman No. 1" w:hAnsi="Shaw Roman No. 1" w:eastAsia="Shaw Roman No. 1" w:cs="Shaw Roman No. 1"/>
          <w:color w:val="000000"/>
          <w:sz w:val="36"/>
          <w:szCs w:val="36"/>
        </w:rPr>
      </w:pPr>
      <w:r>
        <w:rPr>
          <w:rFonts w:eastAsia="Shaw Roman No. 1" w:cs="Shaw Roman No. 1" w:ascii="Shaw Roman No. 1" w:hAnsi="Shaw Roman No. 1"/>
          <w:color w:val="000000"/>
          <w:sz w:val="36"/>
          <w:szCs w:val="36"/>
        </w:rPr>
        <w:t>fP in V /F tEk refVJ.</w:t>
      </w:r>
    </w:p>
    <w:p>
      <w:pPr>
        <w:pStyle w:val="Normal"/>
        <w:rPr>
          <w:rFonts w:ascii="Shaw Roman No. 1" w:hAnsi="Shaw Roman No. 1" w:eastAsia="Shaw Roman No. 1" w:cs="Shaw Roman No. 1"/>
          <w:color w:val="000000"/>
          <w:sz w:val="36"/>
          <w:szCs w:val="36"/>
        </w:rPr>
      </w:pPr>
      <w:r>
        <w:rPr>
          <w:rFonts w:eastAsia="Shaw Roman No. 1" w:cs="Shaw Roman No. 1" w:ascii="Shaw Roman No. 1" w:hAnsi="Shaw Roman No. 1"/>
          <w:color w:val="000000"/>
          <w:sz w:val="36"/>
          <w:szCs w:val="36"/>
        </w:rPr>
        <w:t>2. /F sed t H /lPd, "/V R mF /lPd;</w:t>
      </w:r>
    </w:p>
    <w:p>
      <w:pPr>
        <w:pStyle w:val="Normal"/>
        <w:rPr>
          <w:rFonts w:ascii="Shaw Roman No. 1" w:hAnsi="Shaw Roman No. 1" w:eastAsia="Shaw Roman No. 1" w:cs="Shaw Roman No. 1"/>
          <w:color w:val="000000"/>
          <w:sz w:val="36"/>
          <w:szCs w:val="36"/>
        </w:rPr>
      </w:pPr>
      <w:r>
        <w:rPr>
          <w:rFonts w:eastAsia="Shaw Roman No. 1" w:cs="Shaw Roman No. 1" w:ascii="Shaw Roman No. 1" w:hAnsi="Shaw Roman No. 1"/>
          <w:color w:val="000000"/>
          <w:sz w:val="36"/>
          <w:szCs w:val="36"/>
        </w:rPr>
        <w:t>apRt frum V /F hAv nO gUd TiN."</w:t>
      </w:r>
    </w:p>
    <w:p>
      <w:pPr>
        <w:pStyle w:val="Normal"/>
        <w:rPr>
          <w:rFonts w:ascii="Shaw Roman No. 1" w:hAnsi="Shaw Roman No. 1" w:eastAsia="Shaw Roman No. 1" w:cs="Shaw Roman No. 1"/>
          <w:color w:val="000000"/>
          <w:sz w:val="36"/>
          <w:szCs w:val="36"/>
        </w:rPr>
      </w:pPr>
      <w:r>
        <w:rPr>
          <w:rFonts w:eastAsia="Shaw Roman No. 1" w:cs="Shaw Roman No. 1" w:ascii="Shaw Roman No. 1" w:hAnsi="Shaw Roman No. 1"/>
          <w:color w:val="000000"/>
          <w:sz w:val="36"/>
          <w:szCs w:val="36"/>
        </w:rPr>
        <w:t>3.  Az fP H sWnts hwM R in lAnd,</w:t>
      </w:r>
    </w:p>
    <w:p>
      <w:pPr>
        <w:pStyle w:val="Normal"/>
        <w:rPr>
          <w:rFonts w:ascii="Shaw Roman No. 1" w:hAnsi="Shaw Roman No. 1" w:eastAsia="Shaw Roman No. 1" w:cs="Shaw Roman No. 1"/>
          <w:color w:val="000000"/>
          <w:sz w:val="36"/>
          <w:szCs w:val="36"/>
        </w:rPr>
      </w:pPr>
      <w:r>
        <w:rPr>
          <w:rFonts w:eastAsia="Shaw Roman No. 1" w:cs="Shaw Roman No. 1" w:ascii="Shaw Roman No. 1" w:hAnsi="Shaw Roman No. 1"/>
          <w:color w:val="000000"/>
          <w:sz w:val="36"/>
          <w:szCs w:val="36"/>
        </w:rPr>
        <w:t>HA R H glPrIus wuns in hwMm iz</w:t>
      </w:r>
    </w:p>
    <w:p>
      <w:pPr>
        <w:pStyle w:val="Normal"/>
        <w:rPr>
          <w:rFonts w:ascii="Shaw Roman No. 1" w:hAnsi="Shaw Roman No. 1" w:eastAsia="Shaw Roman No. 1" w:cs="Shaw Roman No. 1"/>
          <w:color w:val="000000"/>
          <w:sz w:val="36"/>
          <w:szCs w:val="36"/>
        </w:rPr>
      </w:pPr>
      <w:r>
        <w:rPr>
          <w:rFonts w:eastAsia="Shaw Roman No. 1" w:cs="Shaw Roman No. 1" w:ascii="Shaw Roman No. 1" w:hAnsi="Shaw Roman No. 1"/>
          <w:color w:val="000000"/>
          <w:sz w:val="36"/>
          <w:szCs w:val="36"/>
        </w:rPr>
        <w:t>yl mF dIlFt.</w:t>
      </w:r>
    </w:p>
    <w:p>
      <w:pPr>
        <w:pStyle w:val="Normal"/>
        <w:rPr>
          <w:rFonts w:ascii="Shaw Roman No. 1" w:hAnsi="Shaw Roman No. 1" w:eastAsia="Shaw Roman No. 1" w:cs="Shaw Roman No. 1"/>
          <w:color w:val="000000"/>
          <w:sz w:val="36"/>
          <w:szCs w:val="36"/>
        </w:rPr>
      </w:pPr>
      <w:r>
        <w:rPr>
          <w:rFonts w:eastAsia="Shaw Roman No. 1" w:cs="Shaw Roman No. 1" w:ascii="Shaw Roman No. 1" w:hAnsi="Shaw Roman No. 1"/>
          <w:color w:val="000000"/>
          <w:sz w:val="36"/>
          <w:szCs w:val="36"/>
        </w:rPr>
        <w:t>4.  H sRrOws v HOz wil inkrIs</w:t>
      </w:r>
    </w:p>
    <w:p>
      <w:pPr>
        <w:pStyle w:val="Normal"/>
        <w:rPr>
          <w:rFonts w:ascii="Shaw Roman No. 1" w:hAnsi="Shaw Roman No. 1" w:eastAsia="Shaw Roman No. 1" w:cs="Shaw Roman No. 1"/>
          <w:color w:val="000000"/>
          <w:sz w:val="36"/>
          <w:szCs w:val="36"/>
        </w:rPr>
      </w:pPr>
      <w:r>
        <w:rPr>
          <w:rFonts w:eastAsia="Shaw Roman No. 1" w:cs="Shaw Roman No. 1" w:ascii="Shaw Roman No. 1" w:hAnsi="Shaw Roman No. 1"/>
          <w:color w:val="000000"/>
          <w:sz w:val="36"/>
          <w:szCs w:val="36"/>
        </w:rPr>
        <w:t>hwM run Aftx uTx gods.</w:t>
      </w:r>
    </w:p>
    <w:p>
      <w:pPr>
        <w:pStyle w:val="Normal"/>
        <w:rPr>
          <w:rFonts w:ascii="Shaw Roman No. 1" w:hAnsi="Shaw Roman No. 1" w:eastAsia="Shaw Roman No. 1" w:cs="Shaw Roman No. 1"/>
          <w:color w:val="000000"/>
          <w:sz w:val="36"/>
          <w:szCs w:val="36"/>
        </w:rPr>
      </w:pPr>
      <w:r>
        <w:rPr>
          <w:rFonts w:eastAsia="Shaw Roman No. 1" w:cs="Shaw Roman No. 1" w:ascii="Shaw Roman No. 1" w:hAnsi="Shaw Roman No. 1"/>
          <w:color w:val="000000"/>
          <w:sz w:val="36"/>
          <w:szCs w:val="36"/>
        </w:rPr>
        <w:t>/F wil not pP Qt HX lFbESons v blUd</w:t>
      </w:r>
    </w:p>
    <w:p>
      <w:pPr>
        <w:pStyle w:val="Normal"/>
        <w:rPr>
          <w:rFonts w:ascii="Shaw Roman No. 1" w:hAnsi="Shaw Roman No. 1" w:eastAsia="Shaw Roman No. 1" w:cs="Shaw Roman No. 1"/>
          <w:color w:val="000000"/>
          <w:sz w:val="36"/>
          <w:szCs w:val="36"/>
        </w:rPr>
      </w:pPr>
      <w:r>
        <w:rPr>
          <w:rFonts w:eastAsia="Shaw Roman No. 1" w:cs="Shaw Roman No. 1" w:ascii="Shaw Roman No. 1" w:hAnsi="Shaw Roman No. 1"/>
          <w:color w:val="000000"/>
          <w:sz w:val="36"/>
          <w:szCs w:val="36"/>
        </w:rPr>
        <w:t>P tEk up TX nEms on mF lips.</w:t>
      </w:r>
    </w:p>
    <w:p>
      <w:pPr>
        <w:pStyle w:val="Normal"/>
        <w:rPr>
          <w:rFonts w:ascii="Shaw Roman No. 1" w:hAnsi="Shaw Roman No. 1" w:eastAsia="Shaw Roman No. 1" w:cs="Shaw Roman No. 1"/>
          <w:color w:val="000000"/>
          <w:sz w:val="36"/>
          <w:szCs w:val="36"/>
        </w:rPr>
      </w:pPr>
      <w:r>
        <w:rPr>
          <w:rFonts w:eastAsia="Shaw Roman No. 1" w:cs="Shaw Roman No. 1" w:ascii="Shaw Roman No. 1" w:hAnsi="Shaw Roman No. 1"/>
          <w:color w:val="000000"/>
          <w:sz w:val="36"/>
          <w:szCs w:val="36"/>
        </w:rPr>
        <w:t>5.  /lPd, V hAv asFnd mI mF pPsun</w:t>
      </w:r>
    </w:p>
    <w:p>
      <w:pPr>
        <w:pStyle w:val="Normal"/>
        <w:rPr>
          <w:rFonts w:ascii="Shaw Roman No. 1" w:hAnsi="Shaw Roman No. 1" w:eastAsia="Shaw Roman No. 1" w:cs="Shaw Roman No. 1"/>
          <w:color w:val="000000"/>
          <w:sz w:val="36"/>
          <w:szCs w:val="36"/>
        </w:rPr>
      </w:pPr>
      <w:r>
        <w:rPr>
          <w:rFonts w:eastAsia="Shaw Roman No. 1" w:cs="Shaw Roman No. 1" w:ascii="Shaw Roman No. 1" w:hAnsi="Shaw Roman No. 1"/>
          <w:color w:val="000000"/>
          <w:sz w:val="36"/>
          <w:szCs w:val="36"/>
        </w:rPr>
        <w:t>n mF kup;</w:t>
      </w:r>
    </w:p>
    <w:p>
      <w:pPr>
        <w:pStyle w:val="Normal"/>
        <w:rPr>
          <w:rFonts w:ascii="Shaw Roman No. 1" w:hAnsi="Shaw Roman No. 1" w:eastAsia="Shaw Roman No. 1" w:cs="Shaw Roman No. 1"/>
          <w:color w:val="000000"/>
          <w:sz w:val="36"/>
          <w:szCs w:val="36"/>
        </w:rPr>
      </w:pPr>
      <w:r>
        <w:rPr>
          <w:rFonts w:eastAsia="Shaw Roman No. 1" w:cs="Shaw Roman No. 1" w:ascii="Shaw Roman No. 1" w:hAnsi="Shaw Roman No. 1"/>
          <w:color w:val="000000"/>
          <w:sz w:val="36"/>
          <w:szCs w:val="36"/>
        </w:rPr>
        <w:t>V hAv mEd mF lot sekjer.</w:t>
      </w:r>
    </w:p>
    <w:p>
      <w:pPr>
        <w:pStyle w:val="Normal"/>
        <w:rPr>
          <w:rFonts w:ascii="Shaw Roman No. 1" w:hAnsi="Shaw Roman No. 1" w:eastAsia="Shaw Roman No. 1" w:cs="Shaw Roman No. 1"/>
          <w:color w:val="000000"/>
          <w:sz w:val="36"/>
          <w:szCs w:val="36"/>
        </w:rPr>
      </w:pPr>
      <w:r>
        <w:rPr>
          <w:rFonts w:eastAsia="Shaw Roman No. 1" w:cs="Shaw Roman No. 1" w:ascii="Shaw Roman No. 1" w:hAnsi="Shaw Roman No. 1"/>
          <w:color w:val="000000"/>
          <w:sz w:val="36"/>
          <w:szCs w:val="36"/>
        </w:rPr>
        <w:t>6.  H bQndarI lEns hAv falin fP mI iz</w:t>
      </w:r>
    </w:p>
    <w:p>
      <w:pPr>
        <w:pStyle w:val="Normal"/>
        <w:rPr>
          <w:rFonts w:ascii="Shaw Roman No. 1" w:hAnsi="Shaw Roman No. 1" w:eastAsia="Shaw Roman No. 1" w:cs="Shaw Roman No. 1"/>
          <w:color w:val="000000"/>
          <w:sz w:val="36"/>
          <w:szCs w:val="36"/>
        </w:rPr>
      </w:pPr>
      <w:r>
        <w:rPr>
          <w:rFonts w:eastAsia="Shaw Roman No. 1" w:cs="Shaw Roman No. 1" w:ascii="Shaw Roman No. 1" w:hAnsi="Shaw Roman No. 1"/>
          <w:color w:val="000000"/>
          <w:sz w:val="36"/>
          <w:szCs w:val="36"/>
        </w:rPr>
        <w:t>plesEnt plEses;</w:t>
      </w:r>
    </w:p>
    <w:p>
      <w:pPr>
        <w:pStyle w:val="Normal"/>
        <w:rPr>
          <w:rFonts w:ascii="Shaw Roman No. 1" w:hAnsi="Shaw Roman No. 1" w:eastAsia="Shaw Roman No. 1" w:cs="Shaw Roman No. 1"/>
          <w:color w:val="000000"/>
          <w:sz w:val="36"/>
          <w:szCs w:val="36"/>
        </w:rPr>
      </w:pPr>
      <w:r>
        <w:rPr>
          <w:rFonts w:eastAsia="Shaw Roman No. 1" w:cs="Shaw Roman No. 1" w:ascii="Shaw Roman No. 1" w:hAnsi="Shaw Roman No. 1"/>
          <w:color w:val="000000"/>
          <w:sz w:val="36"/>
          <w:szCs w:val="36"/>
        </w:rPr>
        <w:t>SerlI /F hAv E dIlFtful inhxitAns.</w:t>
      </w:r>
    </w:p>
    <w:p>
      <w:pPr>
        <w:pStyle w:val="Normal"/>
        <w:rPr>
          <w:rFonts w:ascii="Shaw Roman No. 1" w:hAnsi="Shaw Roman No. 1" w:eastAsia="Shaw Roman No. 1" w:cs="Shaw Roman No. 1"/>
          <w:color w:val="000000"/>
          <w:sz w:val="36"/>
          <w:szCs w:val="36"/>
        </w:rPr>
      </w:pPr>
      <w:r>
        <w:rPr>
          <w:rFonts w:eastAsia="Shaw Roman No. 1" w:cs="Shaw Roman No. 1" w:ascii="Shaw Roman No. 1" w:hAnsi="Shaw Roman No. 1"/>
          <w:color w:val="000000"/>
          <w:sz w:val="36"/>
          <w:szCs w:val="36"/>
        </w:rPr>
        <w:t>7.  /F wil plEs H /lPd, hwM kQsels mI;</w:t>
      </w:r>
    </w:p>
    <w:p>
      <w:pPr>
        <w:pStyle w:val="Normal"/>
        <w:rPr>
          <w:rFonts w:ascii="Shaw Roman No. 1" w:hAnsi="Shaw Roman No. 1" w:eastAsia="Shaw Roman No. 1" w:cs="Shaw Roman No. 1"/>
          <w:color w:val="000000"/>
          <w:sz w:val="36"/>
          <w:szCs w:val="36"/>
        </w:rPr>
      </w:pPr>
      <w:r>
        <w:rPr>
          <w:rFonts w:eastAsia="Shaw Roman No. 1" w:cs="Shaw Roman No. 1" w:ascii="Shaw Roman No. 1" w:hAnsi="Shaw Roman No. 1"/>
          <w:color w:val="000000"/>
          <w:sz w:val="36"/>
          <w:szCs w:val="36"/>
        </w:rPr>
        <w:t>Ivin At mF hDt instrts mI.</w:t>
      </w:r>
    </w:p>
    <w:p>
      <w:pPr>
        <w:pStyle w:val="Normal"/>
        <w:rPr>
          <w:rFonts w:ascii="Shaw Roman No. 1" w:hAnsi="Shaw Roman No. 1" w:eastAsia="Shaw Roman No. 1" w:cs="Shaw Roman No. 1"/>
          <w:color w:val="000000"/>
          <w:sz w:val="36"/>
          <w:szCs w:val="36"/>
        </w:rPr>
      </w:pPr>
      <w:r>
        <w:rPr>
          <w:rFonts w:eastAsia="Shaw Roman No. 1" w:cs="Shaw Roman No. 1" w:ascii="Shaw Roman No. 1" w:hAnsi="Shaw Roman No. 1"/>
          <w:color w:val="000000"/>
          <w:sz w:val="36"/>
          <w:szCs w:val="36"/>
        </w:rPr>
        <w:t>8.  /F hAv H /lPd YljEws bIfP mI.</w:t>
      </w:r>
    </w:p>
    <w:p>
      <w:pPr>
        <w:pStyle w:val="Normal"/>
        <w:rPr>
          <w:rFonts w:ascii="Shaw Roman No. 1" w:hAnsi="Shaw Roman No. 1" w:eastAsia="Shaw Roman No. 1" w:cs="Shaw Roman No. 1"/>
          <w:color w:val="000000"/>
          <w:sz w:val="36"/>
          <w:szCs w:val="36"/>
        </w:rPr>
      </w:pPr>
      <w:r>
        <w:rPr>
          <w:rFonts w:eastAsia="Shaw Roman No. 1" w:cs="Shaw Roman No. 1" w:ascii="Shaw Roman No. 1" w:hAnsi="Shaw Roman No. 1"/>
          <w:color w:val="000000"/>
          <w:sz w:val="36"/>
          <w:szCs w:val="36"/>
        </w:rPr>
        <w:t>bIkPs hI is At mI rFt hAnd,</w:t>
      </w:r>
    </w:p>
    <w:p>
      <w:pPr>
        <w:pStyle w:val="Normal"/>
        <w:rPr>
          <w:rFonts w:ascii="Shaw Roman No. 1" w:hAnsi="Shaw Roman No. 1" w:eastAsia="Shaw Roman No. 1" w:cs="Shaw Roman No. 1"/>
          <w:color w:val="000000"/>
          <w:sz w:val="36"/>
          <w:szCs w:val="36"/>
        </w:rPr>
      </w:pPr>
      <w:r>
        <w:rPr>
          <w:rFonts w:eastAsia="Shaw Roman No. 1" w:cs="Shaw Roman No. 1" w:ascii="Shaw Roman No. 1" w:hAnsi="Shaw Roman No. 1"/>
          <w:color w:val="000000"/>
          <w:sz w:val="36"/>
          <w:szCs w:val="36"/>
        </w:rPr>
        <w:t>/F wil not bI ZEken.</w:t>
      </w:r>
    </w:p>
    <w:p>
      <w:pPr>
        <w:pStyle w:val="Normal"/>
        <w:rPr>
          <w:rFonts w:ascii="Shaw Roman No. 1" w:hAnsi="Shaw Roman No. 1" w:eastAsia="Shaw Roman No. 1" w:cs="Shaw Roman No. 1"/>
          <w:color w:val="000000"/>
          <w:sz w:val="36"/>
          <w:szCs w:val="36"/>
        </w:rPr>
      </w:pPr>
      <w:r>
        <w:rPr>
          <w:rFonts w:eastAsia="Shaw Roman No. 1" w:cs="Shaw Roman No. 1" w:ascii="Shaw Roman No. 1" w:hAnsi="Shaw Roman No. 1"/>
          <w:color w:val="000000"/>
          <w:sz w:val="36"/>
          <w:szCs w:val="36"/>
        </w:rPr>
        <w:t>9.  HxfR mF hDt iz gled n mI tuN</w:t>
      </w:r>
    </w:p>
    <w:p>
      <w:pPr>
        <w:pStyle w:val="Normal"/>
        <w:rPr>
          <w:rFonts w:ascii="Shaw Roman No. 1" w:hAnsi="Shaw Roman No. 1" w:eastAsia="Shaw Roman No. 1" w:cs="Shaw Roman No. 1"/>
          <w:color w:val="000000"/>
          <w:sz w:val="36"/>
          <w:szCs w:val="36"/>
        </w:rPr>
      </w:pPr>
      <w:r>
        <w:rPr>
          <w:rFonts w:eastAsia="Shaw Roman No. 1" w:cs="Shaw Roman No. 1" w:ascii="Shaw Roman No. 1" w:hAnsi="Shaw Roman No. 1"/>
          <w:color w:val="000000"/>
          <w:sz w:val="36"/>
          <w:szCs w:val="36"/>
        </w:rPr>
        <w:t>lIJqses;</w:t>
      </w:r>
    </w:p>
    <w:p>
      <w:pPr>
        <w:pStyle w:val="Normal"/>
        <w:rPr>
          <w:rFonts w:ascii="Shaw Roman No. 1" w:hAnsi="Shaw Roman No. 1" w:eastAsia="Shaw Roman No. 1" w:cs="Shaw Roman No. 1"/>
          <w:color w:val="000000"/>
          <w:sz w:val="36"/>
          <w:szCs w:val="36"/>
        </w:rPr>
      </w:pPr>
      <w:r>
        <w:rPr>
          <w:rFonts w:eastAsia="Shaw Roman No. 1" w:cs="Shaw Roman No. 1" w:ascii="Shaw Roman No. 1" w:hAnsi="Shaw Roman No. 1"/>
          <w:color w:val="000000"/>
          <w:sz w:val="36"/>
          <w:szCs w:val="36"/>
        </w:rPr>
        <w:t>mI bodI YlsO wil rest sejyx,</w:t>
      </w:r>
    </w:p>
    <w:p>
      <w:pPr>
        <w:pStyle w:val="Normal"/>
        <w:rPr>
          <w:rFonts w:ascii="Shaw Roman No. 1" w:hAnsi="Shaw Roman No. 1" w:eastAsia="Shaw Roman No. 1" w:cs="Shaw Roman No. 1"/>
          <w:color w:val="000000"/>
          <w:sz w:val="36"/>
          <w:szCs w:val="36"/>
        </w:rPr>
      </w:pPr>
      <w:r>
        <w:rPr>
          <w:rFonts w:eastAsia="Shaw Roman No. 1" w:cs="Shaw Roman No. 1" w:ascii="Shaw Roman No. 1" w:hAnsi="Shaw Roman No. 1"/>
          <w:color w:val="000000"/>
          <w:sz w:val="36"/>
          <w:szCs w:val="36"/>
        </w:rPr>
        <w:t xml:space="preserve">10.  bIkPs V wil nqt abAndps mI t H </w:t>
      </w:r>
    </w:p>
    <w:p>
      <w:pPr>
        <w:pStyle w:val="Normal"/>
        <w:rPr>
          <w:rFonts w:ascii="Shaw Roman No. 1" w:hAnsi="Shaw Roman No. 1" w:eastAsia="Shaw Roman No. 1" w:cs="Shaw Roman No. 1"/>
          <w:color w:val="000000"/>
          <w:sz w:val="36"/>
          <w:szCs w:val="36"/>
        </w:rPr>
      </w:pPr>
      <w:r>
        <w:rPr>
          <w:rFonts w:eastAsia="Shaw Roman No. 1" w:cs="Shaw Roman No. 1" w:ascii="Shaw Roman No. 1" w:hAnsi="Shaw Roman No. 1"/>
          <w:color w:val="000000"/>
          <w:sz w:val="36"/>
          <w:szCs w:val="36"/>
        </w:rPr>
        <w:t>grEv,</w:t>
      </w:r>
    </w:p>
    <w:p>
      <w:pPr>
        <w:pStyle w:val="Normal"/>
        <w:rPr>
          <w:rFonts w:ascii="Shaw Roman No. 1" w:hAnsi="Shaw Roman No. 1" w:eastAsia="Shaw Roman No. 1" w:cs="Shaw Roman No. 1"/>
          <w:color w:val="000000"/>
          <w:sz w:val="36"/>
          <w:szCs w:val="36"/>
        </w:rPr>
      </w:pPr>
      <w:r>
        <w:rPr>
          <w:rFonts w:eastAsia="Shaw Roman No. 1" w:cs="Shaw Roman No. 1" w:ascii="Shaw Roman No. 1" w:hAnsi="Shaw Roman No. 1"/>
          <w:color w:val="000000"/>
          <w:sz w:val="36"/>
          <w:szCs w:val="36"/>
        </w:rPr>
        <w:t>nP wil V let jP /holI /wun SI</w:t>
      </w:r>
    </w:p>
    <w:p>
      <w:pPr>
        <w:pStyle w:val="Normal"/>
        <w:rPr>
          <w:rFonts w:ascii="Shaw Roman No. 1" w:hAnsi="Shaw Roman No. 1" w:eastAsia="Shaw Roman No. 1" w:cs="Shaw Roman No. 1"/>
          <w:color w:val="000000"/>
          <w:sz w:val="36"/>
          <w:szCs w:val="36"/>
        </w:rPr>
      </w:pPr>
      <w:r>
        <w:rPr>
          <w:rFonts w:eastAsia="Shaw Roman No. 1" w:cs="Shaw Roman No. 1" w:ascii="Shaw Roman No. 1" w:hAnsi="Shaw Roman No. 1"/>
          <w:color w:val="000000"/>
          <w:sz w:val="36"/>
          <w:szCs w:val="36"/>
        </w:rPr>
        <w:t>dekE.</w:t>
      </w:r>
    </w:p>
    <w:p>
      <w:pPr>
        <w:pStyle w:val="Normal"/>
        <w:rPr>
          <w:rFonts w:ascii="Shaw Roman No. 1" w:hAnsi="Shaw Roman No. 1" w:eastAsia="Shaw Roman No. 1" w:cs="Shaw Roman No. 1"/>
          <w:color w:val="000000"/>
          <w:sz w:val="36"/>
          <w:szCs w:val="36"/>
        </w:rPr>
      </w:pPr>
      <w:r>
        <w:rPr>
          <w:rFonts w:eastAsia="Shaw Roman No. 1" w:cs="Shaw Roman No. 1" w:ascii="Shaw Roman No. 1" w:hAnsi="Shaw Roman No. 1"/>
          <w:color w:val="000000"/>
          <w:sz w:val="36"/>
          <w:szCs w:val="36"/>
        </w:rPr>
        <w:t>11. /V hAv sEd non t mI H pAT V</w:t>
      </w:r>
    </w:p>
    <w:p>
      <w:pPr>
        <w:pStyle w:val="Normal"/>
        <w:rPr>
          <w:rFonts w:ascii="Shaw Roman No. 1" w:hAnsi="Shaw Roman No. 1" w:eastAsia="Shaw Roman No. 1" w:cs="Shaw Roman No. 1"/>
          <w:color w:val="000000"/>
          <w:sz w:val="36"/>
          <w:szCs w:val="36"/>
        </w:rPr>
      </w:pPr>
      <w:r>
        <w:rPr>
          <w:rFonts w:eastAsia="Shaw Roman No. 1" w:cs="Shaw Roman No. 1" w:ascii="Shaw Roman No. 1" w:hAnsi="Shaw Roman No. 1"/>
          <w:color w:val="000000"/>
          <w:sz w:val="36"/>
          <w:szCs w:val="36"/>
        </w:rPr>
        <w:t>lif;</w:t>
      </w:r>
    </w:p>
    <w:p>
      <w:pPr>
        <w:pStyle w:val="Normal"/>
        <w:rPr>
          <w:rFonts w:ascii="Shaw Roman No. 1" w:hAnsi="Shaw Roman No. 1" w:eastAsia="Shaw Roman No. 1" w:cs="Shaw Roman No. 1"/>
          <w:color w:val="000000"/>
          <w:sz w:val="36"/>
          <w:szCs w:val="36"/>
        </w:rPr>
      </w:pPr>
      <w:r>
        <w:rPr>
          <w:rFonts w:eastAsia="Shaw Roman No. 1" w:cs="Shaw Roman No. 1" w:ascii="Shaw Roman No. 1" w:hAnsi="Shaw Roman No. 1"/>
          <w:color w:val="000000"/>
          <w:sz w:val="36"/>
          <w:szCs w:val="36"/>
        </w:rPr>
        <w:t>V wil fil mI wiT in jP</w:t>
      </w:r>
    </w:p>
    <w:p>
      <w:pPr>
        <w:pStyle w:val="Normal"/>
        <w:rPr>
          <w:rFonts w:ascii="Shaw Roman No. 1" w:hAnsi="Shaw Roman No. 1" w:eastAsia="Shaw Roman No. 1" w:cs="Shaw Roman No. 1"/>
          <w:color w:val="000000"/>
          <w:sz w:val="36"/>
          <w:szCs w:val="36"/>
        </w:rPr>
      </w:pPr>
      <w:r>
        <w:rPr>
          <w:rFonts w:eastAsia="Shaw Roman No. 1" w:cs="Shaw Roman No. 1" w:ascii="Shaw Roman No. 1" w:hAnsi="Shaw Roman No. 1"/>
          <w:color w:val="000000"/>
          <w:sz w:val="36"/>
          <w:szCs w:val="36"/>
        </w:rPr>
        <w:t>prezns,</w:t>
      </w:r>
    </w:p>
    <w:p>
      <w:pPr>
        <w:pStyle w:val="Normal"/>
        <w:rPr>
          <w:rFonts w:ascii="Shaw Roman No. 1" w:hAnsi="Shaw Roman No. 1" w:eastAsia="Shaw Roman No. 1" w:cs="Shaw Roman No. 1"/>
          <w:color w:val="000000"/>
          <w:sz w:val="36"/>
          <w:szCs w:val="36"/>
        </w:rPr>
      </w:pPr>
      <w:r>
        <w:rPr>
          <w:rFonts w:eastAsia="Shaw Roman No. 1" w:cs="Shaw Roman No. 1" w:ascii="Shaw Roman No. 1" w:hAnsi="Shaw Roman No. 1"/>
          <w:color w:val="000000"/>
          <w:sz w:val="36"/>
          <w:szCs w:val="36"/>
        </w:rPr>
        <w:t>wiT etxnyl peZxs At jP rFt</w:t>
      </w:r>
    </w:p>
    <w:p>
      <w:pPr>
        <w:pStyle w:val="Normal"/>
        <w:rPr>
          <w:rFonts w:ascii="Shaw Roman No. 1" w:hAnsi="Shaw Roman No. 1" w:eastAsia="Shaw Roman No. 1" w:cs="Shaw Roman No. 1"/>
          <w:color w:val="000000"/>
          <w:sz w:val="36"/>
          <w:szCs w:val="36"/>
        </w:rPr>
      </w:pPr>
      <w:r>
        <w:rPr>
          <w:rFonts w:eastAsia="Shaw Roman No. 1" w:cs="Shaw Roman No. 1" w:ascii="Shaw Roman No. 1" w:hAnsi="Shaw Roman No. 1"/>
          <w:color w:val="000000"/>
          <w:sz w:val="36"/>
          <w:szCs w:val="36"/>
        </w:rPr>
        <w:t>hA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Shaw Roman No. 1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